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Zamówienie składa się z 6 części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1. Spawanie blach i rur spoinami pachwinowymi metodą MAG,</w:t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2. Pracownik ds. kadrowo-płacowych z obsługą programu SYMFONIA i PŁATNIK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3. Fakturzysta z obsługą kas fiskalnych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4. Uprawnienia elektroenergetyczne do 1/15 kV,</w:t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5. Pracownik hurtowni i magazynu z uprawnieniami na wózki jezdniowe,</w:t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6. Kurs biurowo-handlowy.</w:t>
      </w:r>
    </w:p>
    <w:p>
      <w:pPr>
        <w:pStyle w:val="WWTekstkomentarza"/>
        <w:tabs>
          <w:tab w:val="clear" w:pos="708"/>
          <w:tab w:val="left" w:pos="5670" w:leader="none"/>
        </w:tabs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SPÓLNY OBSZAR </w:t>
      </w:r>
      <w:r>
        <w:rPr>
          <w:b/>
          <w:spacing w:val="-4"/>
          <w:sz w:val="28"/>
          <w:szCs w:val="28"/>
        </w:rPr>
        <w:t xml:space="preserve">DOTYCZĄCY </w:t>
      </w:r>
      <w:r>
        <w:rPr>
          <w:b/>
          <w:sz w:val="28"/>
          <w:szCs w:val="28"/>
        </w:rPr>
        <w:t>KAŻDEJ CZĘŚCI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C</w:t>
      </w:r>
      <w:r>
        <w:rPr>
          <w:b/>
          <w:sz w:val="24"/>
          <w:szCs w:val="24"/>
        </w:rPr>
        <w:t>ZAS I INTENSYWNOŚĆ SZKOLENIA:</w:t>
      </w:r>
    </w:p>
    <w:p>
      <w:pPr>
        <w:pStyle w:val="Normal"/>
        <w:numPr>
          <w:ilvl w:val="1"/>
          <w:numId w:val="3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Szkolenie musi być realizowane według planu nauczania obejmującego przeciętnie nie mniej niż 25 godzin zegarowych w tygodniu. Z</w:t>
      </w:r>
      <w:r>
        <w:rPr>
          <w:sz w:val="24"/>
          <w:szCs w:val="24"/>
        </w:rPr>
        <w:t>amawiający dopuszcza mniejszą ilość godzin szkolenia, o ile wynika to z przepisów szczególnych. W takim wypadku należy wskazać te przepis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4"/>
          <w:sz w:val="24"/>
          <w:szCs w:val="24"/>
        </w:rPr>
        <w:t xml:space="preserve">Ilość godzin zegarowych (i dydaktycznych) zajęć dziennie – </w:t>
      </w:r>
      <w:r>
        <w:rPr>
          <w:b/>
          <w:spacing w:val="-4"/>
          <w:sz w:val="24"/>
          <w:szCs w:val="24"/>
          <w:u w:val="single"/>
        </w:rPr>
        <w:t>maksymalnie 8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Godzina  zegarowa kursu liczy 60 minut i obejmuje zajęcia edukacyjne liczące 45 min oraz przerwę, liczącą 15 minut przy czym długość przerw może być ustalana elastycznie. Zajęcia w danym dniu nie mogą kończyć się przerwą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ymaga się, aby zajęcia szkolenia odbywały się w godzinach 8.00 do 18.00 od poniedziałku do piątku (z wyłączeniem niedziel, świąt oraz dni ustawowo wolnych od pracy), w</w:t>
      </w:r>
      <w:r>
        <w:rPr>
          <w:spacing w:val="-4"/>
          <w:sz w:val="24"/>
          <w:szCs w:val="24"/>
        </w:rPr>
        <w:t xml:space="preserve"> wyjątkowych sytuacjach dopuszczalne jest prowadzenie zajęć w soboty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W przypadku realizacji szkolenia trwającego krócej niż miesiąc musi być ono zrealizowane w okresie jednego miesiąca kalendarzowego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IEJSCE REALIZACJI SZKOL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 się, aby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realizacji zajęć teoretycznych i praktycznych szkolenia było miasto Toruń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miejsca prowadzenia zajęć teoretycznych i praktycznych była możliwość dojazdu miejską komunikacją publiczną (MZK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w formularzu oferty (załącznik nr 2 do SIWZ) oraz w załączniku nr 4 do SIWZ wskazać dokładny adres miejsca realizacji zajęć teoretycznych i praktycznych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muszą odbywać się  w odpowiednio wyposażonych salach szkoleniowych w siedzibie instytucji szkoleniowej lub w wynajętych salach konferencyjnych z  zapewnionymi właściwymi warunkami BHP i p.poż. oraz zapleczem socjalnym, w tym dostępem do WC zaopatrzonym w środki higieny.  Plac do zajęć praktycznych powinien również spełniać te warunki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ATERIAŁY DYDAKTYCZNE, BIUROWE I CATERING DLA UCZESTNIKÓW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uczestnik musi być wyposażony na pierwszych zajęciach w program i harmonogram szkolenia oraz bezzwrotne materiały dydaktyczne (w formie drukowanej) np. skrypty z zakresów tematycznych zawartych w programie szkolenia, materiały biurowe (teczka lub segregator, notatnik A4, długopis).</w:t>
        <w:br/>
        <w:t>W trakcie zajęć uczestnik szkolenia ma dostęp do druków niezbędnych do przeprowadzenia zajęć. Odbiór materiałów szkoleniowych musi być potwierdzony przez uczestnika własnoręcznym podpisem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czestnikom szkolenia, w każdym dniu odbywania zajęć należy zapewnić catering, w skład którego ma wejść: kawa, herbata, woda mineralna (co najmniej 1/2 litra na osobę dziennie), ciastka kruche lub sztukowe (różnego rodzaju). </w:t>
      </w:r>
      <w:r>
        <w:rPr>
          <w:b/>
          <w:sz w:val="24"/>
          <w:szCs w:val="24"/>
        </w:rPr>
        <w:t>UWAGA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u w:val="single"/>
        </w:rPr>
        <w:t>Należy uwzględnić koszt cateringu w wysokości minimum 6 zł dziennie na 1 uczestnika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ZAKRES SZKOLENIA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kolenie powinno obejmować część teoretyczną i praktyczną z wykorzystaniem standardów kwalifikacji zawodowych i modułowych programów szkoleń zawodowych dostępnych w bazach danych prowadzonych przez Ministra Pracy i Polityki Społecznej z danego zakresu (</w:t>
      </w:r>
      <w:hyperlink r:id="rId2">
        <w:r>
          <w:rPr>
            <w:rStyle w:val="InternetLink"/>
            <w:color w:val="000000"/>
            <w:sz w:val="24"/>
            <w:szCs w:val="24"/>
          </w:rPr>
          <w:t>www.standardyiszkolenia.praca.gov.pl</w:t>
        </w:r>
      </w:hyperlink>
      <w:r>
        <w:rPr>
          <w:sz w:val="24"/>
          <w:szCs w:val="24"/>
        </w:rPr>
        <w:t>)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kolenie musi być zrealizowane zgodnie z właściwymi przepisami, w szczególności zgodnie z </w:t>
      </w:r>
      <w:r>
        <w:rPr>
          <w:bCs/>
          <w:sz w:val="24"/>
          <w:szCs w:val="24"/>
        </w:rPr>
        <w:t>rozporządzenie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PiPS</w:t>
      </w:r>
      <w:r>
        <w:rPr>
          <w:sz w:val="24"/>
          <w:szCs w:val="24"/>
        </w:rPr>
        <w:t xml:space="preserve"> z dnia 26 września 1997 r. </w:t>
      </w:r>
      <w:r>
        <w:rPr>
          <w:bCs/>
          <w:sz w:val="24"/>
          <w:szCs w:val="24"/>
        </w:rPr>
        <w:t xml:space="preserve">w sprawie ogólnych przepisów bezpieczeństwa i higieny pracy (Dz.U. </w:t>
        <w:br/>
        <w:t>z 2003r. Nr 169, poz. 1650 z późn. zm.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Szkolenie musi być przeprowadzone zgodnie z programem szkolenia sporządzonym wg wzoru (załącznik nr 6  do SIWZ) oraz </w:t>
      </w:r>
      <w:r>
        <w:rPr>
          <w:bCs/>
          <w:sz w:val="24"/>
          <w:szCs w:val="24"/>
        </w:rPr>
        <w:t>zapisami wskazanymi w niniejszych szczegółowych</w:t>
      </w:r>
      <w:r>
        <w:rPr>
          <w:sz w:val="24"/>
          <w:szCs w:val="24"/>
        </w:rPr>
        <w:t xml:space="preserve"> opisach przedmiotu zamówienia.</w:t>
      </w:r>
    </w:p>
    <w:p>
      <w:pPr>
        <w:pStyle w:val="Normal"/>
        <w:ind w:left="1134" w:hanging="425"/>
        <w:jc w:val="both"/>
        <w:rPr/>
      </w:pPr>
      <w:r>
        <w:rPr>
          <w:sz w:val="24"/>
          <w:szCs w:val="24"/>
        </w:rPr>
        <w:t>d)  Na zakończenie szkolenia Wykonawca przedstawi uczestnikom do wypełnienia ankiety końcowe oceniające szkolenie (wg wzoru – zał. nr 3 do umowy) oraz sporządzi raport z wyniku badań opinii uczestników po zakończeniu szkolenia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 ZAŚWIADCZENI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) Po zakończeniu szkolenia uczestnicy otrzymują zaświadczenie zawierające, zgodnie z § 75 ust. 3 rozporządzenia MPiPS z dnia 14 września 2010 r. w sprawie standardów i warunków prowadzenia usług rynku pracy (Dz.U.z 2010 r. Nr 117, poz. 1193 z późn.zm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numer z rejestru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mię i nazwisko oraz numer PESEL uczestnika szkolenia, a w przypadku cudzoziemca numer dokumentu stwierdzającego tożsamość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nazwę instytucji szkoleniowej przeprowadzającej szkolenie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formę i nazwę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okres trwania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miejsce i datę wydania zaświadczenia lub innego dokumentu potwierdzającego ukończenie szkolenia i uzyskanie kwalifikacji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maty i wymiar godzin zajęć edukacyjn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odpis osoby upoważnionej przez instytucję szkoleniową przeprowadzającą szkolenie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b) Zaświadczenie o ukończeniu szkolenia dla osoby finansowanej ze środków Unii Europejskiej musi zawierać również </w:t>
      </w:r>
      <w:r>
        <w:rPr>
          <w:sz w:val="24"/>
          <w:szCs w:val="24"/>
          <w:u w:val="single"/>
        </w:rPr>
        <w:t>logotypy Programu Operacyjnego Kapitał Ludzki i Unii Europejskiej oraz umieszczoną u dołu zaświadczenia informację o treści: „Szkolenie współfinansowane ze środków Unii Europejskiej w ramach Europejskiego Funduszu Społecznego</w:t>
      </w:r>
      <w:r>
        <w:rPr>
          <w:sz w:val="24"/>
          <w:szCs w:val="24"/>
        </w:rPr>
        <w:t>”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) niezależnie od powyższego zaświadczenia osoby kończące szkolenie otrzymują dodatkowe certyfikaty i uprawnienia wynikające z odrębnych przepisów, określone w poniższym szczegółowym zakresie dot. poszczególnych części zamówie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ZCZEGÓŁ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TYCZĄCY POSZCZEGÓLNYCH CZĘŚCI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1:   „SPAWANIE BLACH I RUR SPOINAMI PACHWINOWYMI METODĄ MAG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elem szkolenia jest uzyskanie uprawnień spawalniczych w zakresie spawania blach i rur spoinami pachwinowymi metodą MAG-135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Baza szkoleniowa do przeprowadzenia zajęć znajdująca się na terenie Miasta Torunia w szczególności musi być zgodn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wymaganiami instytucji uprawnionych do wydawania atestów/certyfikatów  na prowadzenie szkoleń i egzaminów spawaczy, uzyskanych na podstawie wymagań instytucji podległych Ministrowi Gospodarki lub innemu właściwem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Rozporządzeniem Ministra Gospodarki z 27.04.2000 w sprawie bezpieczeństwa i higieny pracy przy pracach spawalniczych (Dz.U. z 2000 r., Nr 40, poz.470)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maksymalnie - 10, minimalnie - 7. Nie dopuszcza się możliwości zwiększenia grupy szkoleniowej przez wykonawcę. Zamawiający zapłaci za szkolenie wg liczby skierowanych osób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żądany termin szkolenia  -   zakończenie do 16.11.2012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zas trwania kursu: maksymalnie 30 dni kalendarzowych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 - maksymalnie 150. Godzina zegarowa zajęć teoretycznych liczy 45 minut zajęć i 15 minut przerwy, a godzina zegarowa zajęć praktycznych liczy 60 minut, przy czym długość przerw może być ustalana elastycznie. Dzień zajęć nie może kończyć się przerwą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kończy się egzaminem zewnętrznym przeprowadzanym przez komisję powołaną przez Instytut Spawalnictwa w Gliwicach. Cena szkolenia obejmuje również egzamin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wydaniem zaświadczenia, o którym mowa w niniejszym załączniku – „Wspólny obszar dotyczący każdej części zamówienia” – pkt 5 - „Zaświadczenia” oraz, w przypadku pozytywnego wyniku egzaminów, certyfikatu oraz książki spawac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ĘŚĆ 2:   „PRACOWNIK DS. KADROWO-PŁACOWYCH Z OBSŁUGĄ PROGRAMU SYMFONIA I PŁATNIK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el szkolenia:  praktyczne przygotowanie  do pracy w charakterze pracownika ds. kadr i pła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maksymalnie – 10, minimalnie - 8. Nie dopuszcza się możliwości zwiększenia grupy szkoleniowej przez wykonawcę. Zamawiający zapłaci za szkolenie wg liczby skierowanych osób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3. Forma organizacji szkolenia: kurs.</w:t>
      </w:r>
    </w:p>
    <w:p>
      <w:pPr>
        <w:pStyle w:val="Tekstpodstawowywcity3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Pożądany termin szkolenia:  8.10.2012 – 30.11.2012. Czas trwania kursu: maksymalnie 56 dni kalendarzowych.</w:t>
      </w:r>
    </w:p>
    <w:p>
      <w:pPr>
        <w:pStyle w:val="Tekstpodstawowywcity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ymagana ilość godzin zajęć dydaktycznych – 280, w tym 3-tygodniowe zajęcia praktyczne (120 godzin tj. 8 godzin dziennie) w zakładzie pracy. Godzina zegarowa zajęć liczy 45 minut zajęć i 15 minut przerwy, przy czym długość przerw może być ustalana elastycznie. Dzień zajęć nie może kończyć się przerwą. Godzina zegarowa zajęć praktycznych wynosi 60 min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Zajęcia praktyczne powinny odbywać się w</w:t>
      </w:r>
      <w:r>
        <w:rPr/>
        <w:t xml:space="preserve"> </w:t>
      </w:r>
      <w:r>
        <w:rPr>
          <w:sz w:val="24"/>
          <w:szCs w:val="24"/>
        </w:rPr>
        <w:t xml:space="preserve">komórkach kadrowo-płacowych zakładów pracy na terenie Torunia zatrudniających co najmniej 5 pracowników. Wykonawca w zał. nr 12 do SIWZ musi wskazać co najmniej 5 firm, z którymi wstępnie uzgodnił przeprowadzenie zajęć praktycznych. </w:t>
      </w:r>
      <w:r>
        <w:rPr>
          <w:rFonts w:eastAsia="Calibri"/>
          <w:sz w:val="24"/>
          <w:szCs w:val="24"/>
          <w:lang w:eastAsia="en-US"/>
        </w:rPr>
        <w:t xml:space="preserve">Porozumienia/umowy z zakładami pracy dot. możliwości odbywania 3-tygodniowych zajęć praktycznych w komórkach kadrowo-płacowych trzeba będzie przedłożyć wraz z harmonogramem zajęć przed zawarciem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Wymagany zakres tematyczny szkol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Elementy prawa pracy –  12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a pracownicza – 12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ce – sposoby rozliczeń z pracownikami, listy płac, rozliczenia z ZUS i PIT – 40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a za czas nieobecności w pracy, zasiłki z ubezpieczenia chorobowego – 24 godz.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dry i płace w ujęciu informatycznym – program Symfonia – 48 godz.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programu Płatnik – 24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praktyczne – 120 godz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Szkolenie kończy się wydaniem zaświadczenia,  o którym mowa w niniejszym załączniku – „Wspólny obszar dotyczący każdej części zamówienia” – pkt 5 - „Zaświadczenia”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9. Każdy z uczestników musi mieć zapewnione osobne miejsce oraz samodzielne stanowisko komputerowe. Do części zamówienia, w programie których przewidziane są zajęcia komputerowe Wykonawca musi zapewnić urządzenia peryferyjne tj. co najmniej 2 druk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ĘŚĆ 3:   „FAKTURZYSTA Z OBSŁUGĄ KAS FISKALNYCH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Celem szkolenia jest uzyskanie przez uczestników praktycznych umiejętności z zakresu sprzedaży, obsługi kasy fiskalnej z fakturowaniem komputerowym oraz przestrzeganiem zasad higieny w procesie produkcji żywności i w obrocie żywnością.</w:t>
      </w:r>
    </w:p>
    <w:p>
      <w:pPr>
        <w:pStyle w:val="Tekstpodstawowywcity3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Liczba osób do przeszkolenia: maksymalnie - 10, minimalnie - 7. Nie dopuszcza się możliwości zwiększenia grupy szkoleniowej przez wykonawcę. Zamawiający zapłaci za szkolenie wg liczby skierowanych osób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3. Forma organizacji szkolenia: kurs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4. Pożądany termin rozpoczęcia i zakończenia szkolenia:  październik 2012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5. Czas trwania kursu: maksymalnie 20 dni kalendarzowych.</w:t>
      </w:r>
    </w:p>
    <w:p>
      <w:pPr>
        <w:pStyle w:val="Tekstpodstawowywcity3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magana ilość godzin zajęć dydaktycznych – 100. Godzina zegarowa zajęć liczy 45 minut zajęć i 15 minut przerwy, przy czym długość przerw może być ustalana elastycznie. Dzień zajęć nie może kończyć się przerw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Wymagany zakres tematyczny szkolenia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HP w handlu, organizacja pracy w placówce handlowej – 8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y higieny w procesie produkcji żywności i w obrocie żywnością  - 8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fesjonalna obsługa klienta – 8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płatności gotówkowych i bezgotówkowych – 8 godz.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komputera – 20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ługa kas fiskalnych i urządzeń współpracujących, terminale kart płatniczych – 24 godz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owanie komputerowe – obsługa programu informatycznego – 24 godz.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 Szkolenie kończy się wydaniem zaświadczenia o którym mowa w niniejszym załączniku – „Wspólny obszar dotyczący każdej części zamówienia” – pkt 5 - „Zaświadczenia”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9. Każdy z uczestników musi mieć zapewnione samodzielne stanowisko komputerowe do zajęć z zakresu obsługi komputera, fakturowania jak również samodzielną kasę fiskaln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4. „UPRAWNIENIA ELEKTROENERGETYCZNE DO 1/15 KV”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Celem szkolenia jest uzyskanie świadectwa kwalifikacyjnego uprawniającego do zajmowania się eksploatacją urządzeń, instalacji i sieci (Grupa1. Urządzenia, instalacje i sieci elektroenergetyczne wytwarzające, przetwarzające, przesyłające i zużywające energię elektryczną).</w:t>
      </w:r>
    </w:p>
    <w:p>
      <w:pPr>
        <w:pStyle w:val="Tekstpodstawowywcity3"/>
        <w:ind w:left="284" w:hanging="284"/>
        <w:rPr>
          <w:sz w:val="24"/>
          <w:szCs w:val="24"/>
        </w:rPr>
      </w:pPr>
      <w:r>
        <w:rPr>
          <w:sz w:val="24"/>
          <w:szCs w:val="24"/>
        </w:rPr>
        <w:t>2. Liczba osób do przeszkolenia: maksymalnie - 15, minimalnie - 12. Nie dopuszcza się możliwości zwiększenia grupy szkoleniowej przez wykonawcę. Zamawiający zapłaci za szkolenie wg liczby skierowanych osób</w:t>
      </w:r>
    </w:p>
    <w:p>
      <w:pPr>
        <w:pStyle w:val="Tekstpodstawowywcity3"/>
        <w:ind w:left="284" w:hanging="284"/>
        <w:rPr>
          <w:sz w:val="24"/>
          <w:szCs w:val="24"/>
        </w:rPr>
      </w:pPr>
      <w:r>
        <w:rPr>
          <w:sz w:val="24"/>
          <w:szCs w:val="24"/>
        </w:rPr>
        <w:t>3. Forma organizacji szkolenia: kurs.</w:t>
      </w:r>
    </w:p>
    <w:p>
      <w:pPr>
        <w:pStyle w:val="Tekstpodstawowywcity3"/>
        <w:ind w:left="284" w:hanging="284"/>
        <w:rPr>
          <w:sz w:val="24"/>
          <w:szCs w:val="24"/>
        </w:rPr>
      </w:pPr>
      <w:r>
        <w:rPr>
          <w:sz w:val="24"/>
          <w:szCs w:val="24"/>
        </w:rPr>
        <w:t>4. Pożądany termin rozpoczęcia i zakończenia szkolenia:  listopad 2012.</w:t>
      </w:r>
    </w:p>
    <w:p>
      <w:pPr>
        <w:pStyle w:val="Tekstpodstawowywcity3"/>
        <w:ind w:left="284" w:hanging="284"/>
        <w:rPr>
          <w:sz w:val="24"/>
          <w:szCs w:val="24"/>
        </w:rPr>
      </w:pPr>
      <w:r>
        <w:rPr>
          <w:sz w:val="24"/>
          <w:szCs w:val="24"/>
        </w:rPr>
        <w:t>5. Czas trwania kursu: maksymalnie 12 dni kalendarzowych.</w:t>
      </w:r>
    </w:p>
    <w:p>
      <w:pPr>
        <w:pStyle w:val="Tekstpodstawowywcity3"/>
        <w:ind w:left="284" w:hanging="284"/>
        <w:rPr>
          <w:sz w:val="24"/>
          <w:szCs w:val="24"/>
        </w:rPr>
      </w:pPr>
      <w:r>
        <w:rPr>
          <w:sz w:val="24"/>
          <w:szCs w:val="24"/>
        </w:rPr>
        <w:t>6. Wymagana ilość godzin zajęć dydaktycznych – 60. Godzina zegarowa zajęć liczy 45 minut zajęć i 15 minut przerwy, przy czym długość przerw może być ustalana elastycznie. Dzień zajęć nie może kończyć się przerwą.</w:t>
      </w:r>
    </w:p>
    <w:p>
      <w:pPr>
        <w:pStyle w:val="Tekstpodstawowywcity3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ogram powinien być realizowany zgodnie z właściwymi przepisami tj.: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) ustawą z 10.04.1997 – Prawo energetyczne (Dz.U. z 2006, Nr 89, poz.625 z późn.zm.),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) rozporządzeniem Ministra Gospodarki, Pracy i Polityki Społecznej z dnia 28.04.2003 w sprawie szczegółowych zasad stwierdzenia posiadania kwalifikacji przez osoby zajmujące się eksploatacją urządzeń, instalacji i sieci (Dz.U.  z 2003, Nr 89, poz.828 z późn.zm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przeprowadzonym przez komisję kwalifikacyjną powołaną na podstawie art.54 ust.3 pkt 1 ustawy z 10.04.1997 – Prawo energetyczne oraz §12 ust.1 pkt 2 rozporządzenia Ministra Gospodarki, Pracy i Polityki Społecznej z dnia 28.04.2003 w sprawie szczegółowych zasad stwierdzenia posiadania kwalifikacji przez osoby zajmujące się eksploatacją urządzeń, instalacji i sieci (Dz.U.  z 2003, Nr 89, poz.828 z późn.zm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Szkolenie kończy się wydaniem zaświadczenia o którym mowa w niniejszym załączniku – „Wspólny obszar dotyczący każdej części zamówienia” – pkt 5 - „Zaświadczenia” oraz, w przypadku pozytywnego wyniku egzamin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) świadectwa kwalifikacyjnego uprawniającego do zajmowania się eksploatacją urządzeń, instalacji i sieci do 1 kV lub 15 kV.</w:t>
      </w:r>
    </w:p>
    <w:p>
      <w:pPr>
        <w:pStyle w:val="Normal"/>
        <w:jc w:val="both"/>
        <w:rPr/>
      </w:pPr>
      <w:r>
        <w:rPr>
          <w:sz w:val="24"/>
          <w:szCs w:val="24"/>
        </w:rPr>
        <w:t>10. Cena szkolenia powinna obejmować również egzamin przed komisją kwalifikacyjną.</w:t>
      </w:r>
    </w:p>
    <w:p>
      <w:pPr>
        <w:pStyle w:val="Normal"/>
        <w:tabs>
          <w:tab w:val="clear" w:pos="708"/>
          <w:tab w:val="left" w:pos="-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5: „PRACOWNIK HURTOWNI I MAGAZYNU Z UPRAWNIENIAMI NA WÓZKI JEZDNIOWE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 szkolenia: przygotowanie uczestników do pracy na stanowisku pracownika hurtowni, magazynu (z obsługą komputera) oraz uzyskanie uprawnień do kierowania wózkami jezdniowymi wraz z bezpieczną wymianą butli gaz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Ilość godzin zajęć dydaktycznych: 132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y zakres tematyczny 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rganizacja pracy w magazynie i hurtowni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a magazynow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a dot. dostawy i sprzedaż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ługa komputerowych programów magazynowo-hurt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ługa kas fiskalnych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 wózków jezdniowych z bezpieczną wymianę butli gazowych – 82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W zakresie obsługi wózków jezdniowych wymagana ilość godzin zajęć praktycznych – 30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Liczba uczestników: maksymalnie – 15, minimalnie – 12 osób. Nie dopuszcza się możliwości zwiększenia grupy szkoleniowej przez wykonawcę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ożądany termin rozpoczęcia i zakończenia szkolenia:  5 – 30.11.2012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Czas trwania kursu:  maksymalnie 27 dni kalendarzowych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obsługi wózków jezdniowych szkolenie powinno być przeprowadzone w oparciu o program szkolenia opracowany przez Urząd Dozoru Technicznego (lub były Ośrodek Doskonalenia Kadr w Mysłowicach) albo Instytut Mechanizacji Budownictwa i Górnictwa Skalnego.  Ponadto program musi być realizowany w szczególności zgodnie z rozporządzeniem Ministra Gospodarki z 10.05.2002 w sprawie bezpieczeństwa i higieny pracy przy użytkowaniu wózków jezdniowych z napędem silnikowym (Dz.U. z 2002 r. Nr 70 poz.650 z późn.zm.)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Szkolenie w zakresie obsługi wózków jezdniowych kończy się egzaminem przeprowadzonym przez komisję UDT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wydaniem zaświadczenia, o którym mowa w niniejszym załączniku – „Wspólny obszar dotyczący każdej części zamówienia” – pkt 5 - „Zaświadczenia” oraz, w przypadku pozytywnego wyniku egzaminu:</w:t>
      </w:r>
    </w:p>
    <w:p>
      <w:pPr>
        <w:pStyle w:val="Normal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a) zaświadczenia kwalifikacyjnego UDT,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11. Wykonawca musi dysponować zapleczem do praktycznej nauki jazdy wózkami jezdniowymi na terenie Torunia oraz co najmniej: wózkiem podnośnikowym z napędem akumulatorowym lub spalinowym, wózkiem podnośnikowym zasilanym paliwem gazow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2:   „KURS BIUROWO-HANDLOWY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el szkolenia:  praktyczne przygotowanie  do pracy w charakterze pracownika administracyjno-biurowego ze szczególnym uwzględnieniem zagadnień dot. sprzedaży oraz kadr i płac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maksymalnie – 15, minimalnie - 12. Nie dopuszcza się możliwości zwiększenia grupy szkoleniowej przez wykonawcę. Zamawiający zapłaci za szkolenie wg liczby skierowanych osób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3.  Forma organizacji szkolenia: kurs.</w:t>
      </w:r>
    </w:p>
    <w:p>
      <w:pPr>
        <w:pStyle w:val="Tekstpodstawowywcity3"/>
        <w:ind w:left="284" w:hanging="284"/>
        <w:jc w:val="both"/>
        <w:rPr/>
      </w:pPr>
      <w:r>
        <w:rPr>
          <w:sz w:val="24"/>
          <w:szCs w:val="24"/>
        </w:rPr>
        <w:t xml:space="preserve">4.  Pożądany termin szkolenia:  5.11.2012 – 30.11.2012.  </w:t>
      </w:r>
    </w:p>
    <w:p>
      <w:pPr>
        <w:pStyle w:val="Tekstpodstawowywcity3"/>
        <w:ind w:left="284" w:hanging="284"/>
        <w:jc w:val="both"/>
        <w:rPr/>
      </w:pPr>
      <w:r>
        <w:rPr>
          <w:sz w:val="24"/>
          <w:szCs w:val="24"/>
        </w:rPr>
        <w:t>5.  Czas trwania kursu: maksymalnie 32 dni kalendarzowe.</w:t>
      </w:r>
    </w:p>
    <w:p>
      <w:pPr>
        <w:pStyle w:val="Tekstpodstawowywcity3"/>
        <w:ind w:left="360" w:hanging="360"/>
        <w:jc w:val="both"/>
        <w:rPr/>
      </w:pPr>
      <w:r>
        <w:rPr>
          <w:sz w:val="24"/>
          <w:szCs w:val="24"/>
        </w:rPr>
        <w:t xml:space="preserve">6. Wymagana ilość godzin zajęć dydaktycznych – 160. Godzina zegarowa zajęć liczy 45 minut zajęć i 15 minut przerwy, przy czym długość przerw może być ustalana elastycznie. Dzień zajęć nie może kończyć się przerw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Wymagany zakres tematyczny szkolenia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unkcjonowanie biura i sekretariatu –  40 godz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redagowanie pism, listów, raportów z użyciem komputer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obsługa urządzeń biurow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organizacja spotkań z klientami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rozliczanie podróży służbow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wykorzystanie MS EXCEL w pracy biurowej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sprzedaży – 32 godz.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dokumentacja dot. sprzedaży (rachunki, faktury paragony, zasady sporządzania faktur, podatek VAT, rabaty, reklamacje i zwroty, dokumenty korygujące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dokumentacja finansowa (rozliczenia gotówkowe, rozliczenia bezgotówkowe (czeki, karty płatnicze), rozliczenia utargów, kasy fiskaln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klienta – aktywne metody sprzedaży – 8 godz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dry i płace – 80 godz.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elementy prawa pracy –  8 godz.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dokumentacja pracownicza – 8 godz.,</w:t>
      </w:r>
    </w:p>
    <w:p>
      <w:pPr>
        <w:pStyle w:val="Normal"/>
        <w:ind w:left="851" w:hanging="131"/>
        <w:jc w:val="both"/>
        <w:rPr/>
      </w:pPr>
      <w:r>
        <w:rPr>
          <w:sz w:val="24"/>
          <w:szCs w:val="24"/>
        </w:rPr>
        <w:t>-  płace – sposoby rozliczeń z pracownikami, listy płac, rozliczenia z ZUS i PIT – 16  godz.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wynagrodzenia za czas nieobecności w pracy, zasiłki z ubezpieczenia chorobowego – 16 godz.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 kadry i płace w ujęciu informatycznym – program Symfonia – 16 godz.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 obsługa programu Płatnik – 16 godz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Szkolenie kończy się wydaniem zaświadczenia,  o którym mowa w niniejszym załączniku – „Wspólny obszar dotyczący każdej części zamówienia” – pkt 5 - „Zaświadczenia”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9. Każdy z uczestników musi mieć zapewnione osobne miejsce oraz samodzielne stanowisko komputerowe. Do części zamówienia, w programie których przewidziane są zajęcia komputerowe Wykonawca musi zapewnić urządzenia peryferyjne tj. co najmniej 2 drukar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unga" w:hAnsi="Tunga" w:cs="Tung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5:00Z</dcterms:created>
  <dc:creator>PUP dla Miasta Torunia</dc:creator>
  <dc:description/>
  <cp:keywords/>
  <dc:language>en-US</dc:language>
  <cp:lastModifiedBy>user</cp:lastModifiedBy>
  <cp:lastPrinted>2012-09-06T22:34:00Z</cp:lastPrinted>
  <dcterms:modified xsi:type="dcterms:W3CDTF">2012-09-06T20:43:00Z</dcterms:modified>
  <cp:revision>9</cp:revision>
  <dc:subject/>
  <dc:title>Załącznik nr 1 do SIWZ</dc:title>
</cp:coreProperties>
</file>